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274"/>
      </w:tblGrid>
      <w:tr>
        <w:trPr>
          <w:trHeight w:val="1845" w:hRule="atLeast"/>
        </w:trPr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autoSpaceDE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ского сельского поселения</w:t>
            </w:r>
          </w:p>
          <w:p>
            <w:pPr>
              <w:pStyle w:val="Normal"/>
              <w:autoSpaceDE w:val="false"/>
              <w:spacing w:lineRule="auto" w:line="244"/>
              <w:jc w:val="center"/>
              <w:rPr/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ичная подпись, инициалы, фамилия)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«15» декабря 2023г.</w:t>
            </w:r>
          </w:p>
          <w:p>
            <w:pPr>
              <w:pStyle w:val="Normal"/>
              <w:spacing w:lineRule="auto" w:line="232"/>
              <w:ind w:left="4032" w:hanging="3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1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1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16"/>
        <w:jc w:val="center"/>
        <w:outlineLvl w:val="0"/>
        <w:rPr/>
      </w:pPr>
      <w:r>
        <w:rPr>
          <w:b/>
          <w:sz w:val="28"/>
          <w:szCs w:val="28"/>
        </w:rPr>
        <w:t>работы Администрации Калининского сельского поселения на 2024 г.</w:t>
      </w:r>
    </w:p>
    <w:p>
      <w:pPr>
        <w:pStyle w:val="Normal"/>
        <w:shd w:fill="FFFFFF" w:val="clear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68"/>
        <w:gridCol w:w="6727"/>
        <w:gridCol w:w="2100"/>
        <w:gridCol w:w="2519"/>
        <w:gridCol w:w="2240"/>
        <w:gridCol w:w="340"/>
        <w:gridCol w:w="1704"/>
        <w:gridCol w:w="1705"/>
      </w:tblGrid>
      <w:tr>
        <w:trPr>
          <w:tblHeader w:val="true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 з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м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униципальных программ Калининского сельского поселения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«Развитие физической культуры и спорта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hd w:fill="FFFFFF" w:val="clear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Ю. Самойлов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«Развитие транспортной системы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«Энергоэффектив</w:t>
              <w:softHyphen/>
              <w:t>ность и развитие энергетики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«Муниципальная политика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убов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«Обеспечение общественного порядка и про</w:t>
              <w:softHyphen/>
              <w:t>тиводействие преступно</w:t>
              <w:softHyphen/>
              <w:t>сти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«Защита населения и территории от чрезвычай</w:t>
              <w:softHyphen/>
              <w:t>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«Социальная поддержка граждан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есь период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«Обеспечение качественными жилищно-коммунальными услугами населения Калининского сельского поселения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есь период</w:t>
            </w:r>
          </w:p>
          <w:p>
            <w:pPr>
              <w:pStyle w:val="Normal"/>
              <w:shd w:fill="FFFFFF" w:val="clear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  <w:p>
            <w:pPr>
              <w:pStyle w:val="Heading8"/>
              <w:shd w:fill="FFFFFF" w:val="clear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«Развитие  культуры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hd w:fill="FFFFFF" w:val="clear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.Ю. Самойлов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«Охрана окружающей среды и рациональное природопользование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.</w:t>
            </w:r>
          </w:p>
        </w:tc>
        <w:tc>
          <w:tcPr>
            <w:tcW w:w="1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частие в проведении административной реформы на территории Калининского сельского поселения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ализация мероприятий, предусмотренных Федеральным законом от 27.07.2010 года № 210-ФЗ «Об организации предоставления государственных и муниципальных услуг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hd w:fill="FFFFFF" w:val="clear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В. Анищен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Heading8"/>
              <w:shd w:fill="FFFFFF" w:val="clear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 муниципальных и государственных услуг на соответствующем портал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hd w:fill="FFFFFF" w:val="clear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В. Анищен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ониторинг регламентации муниципальных услуг органов местного самоуправления с учетом изменений, вносимых в Реестр муниципальных услуг 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hd w:fill="FFFFFF" w:val="clear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В. Анищен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эффективности деятельности органов местного самоуправления на территории Калининского сельского поселения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ожарно-тактическом учении по проверке готовности сил и средств муниципальных образований к ликвидации чрезвычайных ситуаций, обусловленных лесными и ландшафтными пожарам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командно-штабном учении по обеспечению устойчивого функционирования систем жизнеобеспечения населения и обеспечению безопасности на автомобильных дорогах Ростовской области при возникновении неблагоприятных погодных условий в зимний период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оябрь - декабр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ровках по оповещению и информирова</w:t>
              <w:softHyphen/>
              <w:t>нию населения с использованием ТАСЦО, организаци</w:t>
              <w:softHyphen/>
              <w:t>онно-технических мероприятий и пере</w:t>
              <w:softHyphen/>
              <w:t>дачей информации о порядке действий по сиг</w:t>
              <w:softHyphen/>
              <w:t>налу «Внимание всем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ъектовых тренировок, тактико - специальных и командно – штабных учени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регистра муниципальных нормативных правовых актов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 Дубова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Формирование (внесение изменений)  плана закупок для муниципальных нужд администрации поселения, ведение реестра муниципальных контрактов администрации поселения на общероссийском сайте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Самойлов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Работа коллегиальных органов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седания коллегии Администрации 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 Дубовая</w:t>
            </w:r>
          </w:p>
          <w:p>
            <w:pPr>
              <w:pStyle w:val="TextBodyIndent"/>
              <w:widowControl w:val="false"/>
              <w:shd w:fill="FFFFFF" w:val="clear"/>
              <w:ind w:hanging="0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седания Собрания депутатов 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highlight w:val="yellow"/>
              </w:rPr>
            </w:pPr>
            <w:r>
              <w:rPr/>
              <w:t>ежеквартально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Полоу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убова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Полоусов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дготовка  и проведение расширенного заседания Собрания депутатов Калининского сельского поселения Отчет главы Администрации Калининского сельского поселения о результатах своей деятельности, деятельности Администрации Калининского сельского поселения перед собранием  депутатов  и населением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январь - мар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Полоу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убо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Полоу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аседание комиссии по формированию и подготовке муниципального резерва управленческих кадров Администрации </w:t>
            </w:r>
            <w:r>
              <w:rPr>
                <w:spacing w:val="-3"/>
                <w:sz w:val="24"/>
                <w:szCs w:val="24"/>
                <w:lang w:val="ru-RU" w:eastAsia="ru-RU"/>
              </w:rPr>
              <w:t>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 Дубов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онкурсной  комиссии на замещение вакантной должности муниципальной службы и на включение в кадровый резерв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 Дубов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седание муниципальной  комиссии по вопросам стажа муниципальной  службы лицам, замещавшим муниципальные должности   и должности муниципальной службы в Администрации Калининского сельского поселения для назначения государственной пенсии за выслугу лет</w:t>
            </w:r>
            <w:r>
              <w:rPr>
                <w:spacing w:val="-3"/>
                <w:sz w:val="24"/>
                <w:szCs w:val="24"/>
                <w:lang w:val="ru-RU"/>
              </w:rPr>
              <w:tab/>
              <w:tab/>
              <w:tab/>
              <w:tab/>
              <w:tab/>
              <w:tab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 Дубов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аседание аттестационной комиссии Администрации </w:t>
            </w:r>
            <w:r>
              <w:rPr>
                <w:spacing w:val="-3"/>
                <w:sz w:val="24"/>
                <w:szCs w:val="24"/>
                <w:lang w:val="ru-RU" w:eastAsia="ru-RU"/>
              </w:rPr>
              <w:t>Калининского сельского поселения</w:t>
              <w:tab/>
              <w:tab/>
              <w:tab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 Дубовая</w:t>
            </w:r>
          </w:p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омиссии по  противодействию  коррупции в Калининском сельском поселен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 Дубовая</w:t>
            </w:r>
          </w:p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комиссии по соблюдению требований к служебному поведению муниципальных служащих Администрации </w:t>
            </w:r>
            <w:r>
              <w:rPr>
                <w:spacing w:val="-3"/>
                <w:sz w:val="24"/>
                <w:szCs w:val="24"/>
              </w:rPr>
              <w:t xml:space="preserve">Калининского сельского поселения </w:t>
            </w:r>
            <w:r>
              <w:rPr>
                <w:sz w:val="22"/>
                <w:szCs w:val="22"/>
              </w:rPr>
              <w:t>и урегулированию конфликта интересов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 Дубов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Заседание общественного совета  по урегулированию социальных напряжений  при Администрации 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 Дубова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Малого  совета  по </w:t>
            </w:r>
            <w:r>
              <w:rPr>
                <w:spacing w:val="-3"/>
                <w:sz w:val="24"/>
                <w:szCs w:val="24"/>
              </w:rPr>
              <w:t xml:space="preserve"> вопросам межэтнических отношений при Администрации Калининского сельского поселения.</w:t>
              <w:tab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 Дубова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ежведомственной комиссии по профилактике правонарушени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Ю. Самойлов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ежведомственной антинаркотической комиссии при Администрации 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Самойлов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Заседание Комиссии по предупреждению и ликвидации чрезвычайных ситуаций и обеспечению пожарной безопасности 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общественной комиссии по работе с неблагополучными семьями и несовершеннолетними правонарушител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Самойло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Заседание Координационного совета по собираемости налогов, сборов и других обязательных платеж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Самойлов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отворческая деятельность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муниципальных правовых актов Администрации Калининского сельского поселения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Полоусо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дготовка проектов постановлений Администрации Калининского сельского поселения об утверждении отчета о реализации муниципальных программ за 2023 год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20.03.2023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постановлений Администрации Калининского сельского поселения о внесении изменений в муниципальные программы 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нормативных правовых актов по предоставлению муниципальных и государственных услуг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.В. Анищенк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Сушко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б утверждении порядка и сроков разработки прогноза социально-экономического развития на 2024 – 2026 годы, составления проекта местного бюджета на 2024-2026 годы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прел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Самойлов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 формировании прогноза социально-экономического развития Калининского сельского поселения на 2024-2026г.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й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Самойлов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о системе оплаты труда работников бюджетных учреждени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Г. Цыкалов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нормативные документы, регулирующие взимание местных налогов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факту изменения федерального законодательств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Самойлов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 внесении изменений в нормативные документы, регулирующие закупки для муниципальных нужд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факту изменения законодательств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Самойлов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инятие актов, регулирующих вопросы нормирования закупок, обязанность которых установлена законодательством Российской Федерации о контрактной системе в сфере закупок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01 июн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Самойлов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нормативных документов, регулирующих земельно-имущественные отношения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.В. Анищенко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ормативных документов, способствующих формированию бюджета на очередной финансовый период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ормативных документов об исполнении бюджета за соответствующий период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одготовка проекта решения «О внесении изменений в бюджет Калининского сельского поселения на 2024 год и плановый период 2025 и 2026 годов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с соответствие действующему законодательству Устава муниципального образования «Калининское сельское поселение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C00000"/>
              </w:rPr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убова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  <w:br/>
              <w:t>В.Г. Полоусов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оект решения Собрания депутатов Калининского сельского поселения «О бюджете Калининского сельского поселения на 2025 и плановый периоды 2026-2027 годы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распоряжения Администрации Калининского сельского поселения по внесению изменений                       в Инструкцию по делопроизводству Администрации 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убова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и дополнений в сводную                      номенклатуру дел Администрации 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убова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постановления Администрации Калининского сельского поселения «Об увеличении (индексации) должностных окладов, ставок заработной платы работников муниципальных учреждений Калининского сельского поселения, технического и обслуживающего персонала органов местного самоуправления Калининского сельского поселения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Г. Цыкалов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shd w:fill="FFFFFF" w:val="clear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ов распоряжений Администрации Калининского сельского поселения об установлении (перерасчете) ежемесячной пенсий за выслугу лет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убова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постановлений Администрации Калининского сельского поселения о выделении средств из резервного фонда главы Администрации 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. Ворожбитова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щания, конференции, семинары, заседания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семинарах – учебе муниципальных служащих  Администрации Калининского сельского поселения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идеоконференциях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совещаниях всех уровне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нинского сельского поселения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ные, спортивные, детско-юношеские мероприятия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муниципального этапа «Спартакиада Дона-2024» проведение районных соревнований по шашка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нвар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униципальном этапе «Спартакиада Дона-2024» - районный турнир по шахматам, посвященный памяти А.Лубяницког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врал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соревнованиях по гиревому спорту, в рамках муниципального этапа «Спартакиада Дона-2024»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р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соревнованиях по армспорту, в рамках муниципального этапа «Спартакиада Дона-2024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р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соревнованиях спортивных семей, в рамках муниципального этапа «Спартакиада Дона-2024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прел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соревнованиях по настольному теннису в рамках муниципального этапа «Спартакиада Дона-2024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прел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соревнованиях по мини-футболу среди команд сельских поселений, в рамках муниципального этапа «Спартакиада Дона-2024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й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соревнованиях по рыболовному спорту, в рамках муниципального этапа «Спартакиада Дона-2024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й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айонных соревнованиях по легкой атлетике, в рамках муниципального этапа «Спартакиада Дона-2024»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й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соревнованиях дартсу, в рамках муниципального этапа «Спартакиада Дона-2024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й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соревнованиях по перетягиванию каната, в рамках муниципального этапа «Спартакиада Дона-2024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й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крытии муниципального этапа «Спартакиада Дона-2024», проведение районных соревнований по ГТ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й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Новогоднем турнире по мини-футболу среди команд сельских поселени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кабр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чные, юбилейные, торжественные мероприятия, визиты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1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ие встреч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нвар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Большеремонтненский СДК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Фисенко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ённых Дню защитников Отечеств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врал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Большеремонтненский СДК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Фисенко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1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ежегодном зональном этапе фестиваля  патриотической песни «Гвоздики Отечества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врал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Большеремонтненский СДК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Фисенко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й концерт к Международному женскому дню 8 март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р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Большеремонтненский СДК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Фисенко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здничных мероприятий, посвящённых Дню Победы в Великой Отечественной войн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й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Большеремонтненский СДК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Фисенко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праздновании «День молодежи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юн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Самой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Большеремонтненский СДК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Фисенко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праздновании «Международный день семьи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юл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Большеремонтненский СДК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Фисенко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вание пожилых люде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тябр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Большеремонтненский СДК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Фисенко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фестивале национальных культур «Мы вместе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ябр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Большеремонтненский СДК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 Фисенко 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оссийского праздника День Матер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ябр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Большеремонтненский СДК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Фисенко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 в период Новогодних праздников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кабрь-январ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Большеремонтненский СДК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 Фисенко 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о средствами массовой информации Ремонтненского района</w:t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ктуальной информации на официальном сайте Администрации 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я Калининского сельского пос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актуальной информации на официальных страницах Администрации Калининского сельского поселения в сети Интерн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В. Дубо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Ю. Самойло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одование решений Собрания депутатов Калининского сельского посе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В. Дубова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Ми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outlineLvl w:val="7"/>
    </w:pPr>
    <w:rPr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pacing w:val="14"/>
      <w:sz w:val="32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pacing w:val="14"/>
      <w:sz w:val="32"/>
      <w:szCs w:val="24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8">
    <w:name w:val="Для выступления"/>
    <w:basedOn w:val="Normal"/>
    <w:qFormat/>
    <w:pPr>
      <w:snapToGrid w:val="false"/>
      <w:jc w:val="both"/>
    </w:pPr>
    <w:rPr>
      <w:color w:val="C00000"/>
      <w:sz w:val="22"/>
      <w:szCs w:val="22"/>
    </w:rPr>
  </w:style>
  <w:style w:type="paragraph" w:styleId="Style19">
    <w:name w:val="Обычный (веб)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32">
    <w:name w:val="Основной текст 32"/>
    <w:basedOn w:val="Normal"/>
    <w:qFormat/>
    <w:pPr>
      <w:jc w:val="both"/>
    </w:pPr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12"/>
      <w:ind w:left="40"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cs="Courier New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10:00Z</dcterms:created>
  <dc:creator>Наталья</dc:creator>
  <dc:description/>
  <cp:keywords/>
  <dc:language>en-US</dc:language>
  <cp:lastModifiedBy>User</cp:lastModifiedBy>
  <cp:lastPrinted>2023-12-13T10:01:00Z</cp:lastPrinted>
  <dcterms:modified xsi:type="dcterms:W3CDTF">2023-12-19T06:32:00Z</dcterms:modified>
  <cp:revision>39</cp:revision>
  <dc:subject/>
  <dc:title>УТВЕРЖДАЮ</dc:title>
</cp:coreProperties>
</file>